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  <w:t>Allegato 3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u w:val="single"/>
        </w:rPr>
      </w:pPr>
      <w:r>
        <w:rPr>
          <w:b/>
          <w:u w:val="single"/>
        </w:rPr>
        <w:t>PATTO DI INTEGRITA’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before="60" w:after="60"/>
        <w:rPr>
          <w:b/>
          <w:b/>
        </w:rPr>
      </w:pPr>
      <w:r>
        <w:rPr>
          <w:b/>
        </w:rPr>
        <w:t>TRA L’ ASL “VC” ED IL PARTECIPANTE ALLA GARA EUROPEA A PROCEDURA APERTA PER L’AFFIDAMENTO DEL SERVIZIO, FORNITURA E ASSISTENZA RIS PACS E IMAGING AZIENDALE DELL’ASL VC</w:t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Questo patto di integrità stabilisce la reciproca, formale obbligazione dell’ A.S.L. “VC” e del partecipante alla ga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personale, i collaboratori ed i consulenti dell’A.S.L. “VC”, impiegati ad ogni livello nell’espletamento di questa ga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La Stazione Appaltante, al termine del procedimento di individuazione del fornitore, si impegna a comunicare ai concorrenti i dati più rilevanti riguardanti la gara: l’elenco dei concorrenti ed i relativi prezzi quotati, l’elenco delle offerte respinte con la motivazione dell’esclusione e le ragioni specifiche per l’assegnazione del contratto al vincitore con relativa dimostrazione del rispetto dei criteri di valutazione indicati nel capitolato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sottoscritto soggetto concorrente si impegna a segnalare dell’A.S.L. “VC” qualsiasi tentativo di turbativa, irregolarità o distorsione nelle fasi di svolgimento della gara e/o durante l’esecuzione dei contratti, da parte di ogni interessato o addetto di chiunque possa influenzare le decisioni relative alla gara in oggetto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sottoscritto soggetto concorrente si impegna a denunciare immediatamente alle Forze di Polizia ogni illecita richiesta di denaro o altre utilità ovvero offerta di protezione o estorsione di qualsiasi natura che venga avanzata nei suoi confronti o nei confronti di propri rappresentanti o dipendenti, di loro familiari o di eventuali soggetti legati alla Ditta da rapporti professionali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sottoscritto soggetto concorrente si impegna a rendere noti, su richiesta dell’A.S.L. “VC” tutti i pagamenti eseguiti e riguardanti il contratto eventualmente assegnatogli a seguito delle gare in oggetto, inclusi quelli eseguiti a favore di intermediari e consulenti. La remunerazione di questi ultimi non deve superare il “congruo ammontare dovuto per sevizi legittimi”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sottoscritto soggetto concorrente prende nota e accetta che nel caso di mancato rispetto degli impegni anticorruzione assunti con questo Patto di Integrità comunque accertato dall’Amministrazione, saranno applicate le seguenti sanzioni, a seconda della fase di gara: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/>
        <w:t>esclusione dalla gara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/>
        <w:t>escussione della cauzione provvisoria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/>
        <w:t>risoluzione del contratto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/>
        <w:t>escussione della cauzione definitiva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/>
        <w:t>responsabilità per danno arrecato all’ A.S.L. “VC” nella misura che verrà accertata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presente Patto di Integrità e le relative sanzioni applicabili resteranno in vigore sino alla completa esecuzione del contratto assegnato a seguito della gara in oggetto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 xml:space="preserve">Ogni controversia relativa all’interpretazione ed esecuzione del presente Patto di integrità fra l’A.S.L. “VC” e i concorrenti e tra gli stessi concorrenti sarà risolta dall’Autorità Giudiziaria competente. Le parti riconoscono come unico Foro competente quello di riferimento dell’ASL VC.   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 xml:space="preserve"> </w:t>
        <w:tab/>
        <w:tab/>
        <w:tab/>
        <w:tab/>
        <w:tab/>
        <w:t xml:space="preserve">   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DITTA/SOCIETA’</w:t>
        <w:tab/>
        <w:tab/>
        <w:tab/>
        <w:tab/>
        <w:tab/>
        <w:t xml:space="preserve">                 AZIENDA CONTRAENTE</w:t>
        <w:tab/>
        <w:tab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</w:t>
      </w:r>
      <w:r>
        <w:rPr/>
        <w:t>FIRMATO DIGITALMENTE TRAMITE IL SISTEMA</w:t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>
        <w:rFonts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941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889"/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 xml:space="preserve">S.S. GESTIONE CONTRATTI 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RESPONSABILE:</w:t>
            <w:tab/>
            <w:t xml:space="preserve">D.ssa Liliana MELE 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889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061  -  Fax. +39 0161 593597</w:t>
          </w:r>
        </w:p>
        <w:p>
          <w:pPr>
            <w:pStyle w:val="Normal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gestione.contratti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>
              <w:rStyle w:val="PageNumber"/>
              <w:rFonts w:ascii="Helvetica Neue;Arial" w:hAnsi="Helvetica Neue;Arial" w:cs="Helvetica Neue;Arial"/>
              <w:iCs/>
              <w:sz w:val="14"/>
              <w:szCs w:val="18"/>
            </w:rPr>
          </w:pPr>
          <w:r>
            <w:rPr/>
          </w:r>
        </w:p>
      </w:tc>
      <w:tc>
        <w:tcPr>
          <w:tcW w:w="4752" w:type="dxa"/>
          <w:tcBorders/>
        </w:tcPr>
        <w:p>
          <w:pPr>
            <w:pStyle w:val="Footer"/>
            <w:snapToGrid w:val="false"/>
            <w:spacing w:lineRule="exact" w:line="260"/>
            <w:jc w:val="right"/>
            <w:rPr>
              <w:rStyle w:val="PageNumber"/>
              <w:sz w:val="14"/>
            </w:rPr>
          </w:pPr>
          <w:r>
            <w:rPr>
              <w:rFonts w:cs="Helvetica Neue;Arial" w:ascii="Helvetica Neue;Arial" w:hAnsi="Helvetica Neue;Arial"/>
              <w:iCs/>
              <w:sz w:val="14"/>
              <w:szCs w:val="18"/>
            </w:rPr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 xml:space="preserve">S.S. GESTIONE CONTRATTI 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DIRIGENTE RESPONSABILE:</w:t>
            <w:tab/>
            <w:t>Dr.ssa Liliana MELE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061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gestione.contratti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5090" cy="77787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24225</wp:posOffset>
              </wp:positionH>
              <wp:positionV relativeFrom="paragraph">
                <wp:posOffset>14605</wp:posOffset>
              </wp:positionV>
              <wp:extent cx="2741295" cy="798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1.15pt;mso-position-vertical-relative:text;margin-left:261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41295" cy="7981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42:00Z</dcterms:created>
  <dc:creator>claudia.taliano</dc:creator>
  <dc:description/>
  <cp:keywords/>
  <dc:language>en-US</dc:language>
  <cp:lastModifiedBy>Emanuela Ciriano</cp:lastModifiedBy>
  <cp:lastPrinted>2019-02-20T16:27:00Z</cp:lastPrinted>
  <dcterms:modified xsi:type="dcterms:W3CDTF">2020-12-16T14:01:00Z</dcterms:modified>
  <cp:revision>49</cp:revision>
  <dc:subject/>
  <dc:title>Oggetto: Gara per la fornitura di TNT (tessuto non tessuto) per le Sale Operatorie delle AA</dc:title>
</cp:coreProperties>
</file>