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Allegato “3” – SCHEMA COMPILAZIONE OFFERTA ECONOMICA</w:t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Spett.le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ASL VC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 xml:space="preserve">S.S. Acquisizione beni e servizi e gestione contratti 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 xml:space="preserve">C.so Mario Abbiate, 21 – 13100 Vercelli 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u w:val="single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  <w:t xml:space="preserve">Fornitura del servizio guardia attiva e reperibilità medica ostetrico ginecologica Ostetrico-Ginecologica presso la Ginecologia Ostetricia del P.O. di Vercelli </w:t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  <w:t xml:space="preserve">durata 5 mesi </w:t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sottoscritto …...................................................……...………….. nato a …….................………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……...............………… in qualità di ………..........…….….........................................……... e quin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legale rappresentante della ditta ……………………… con sede legale in ……..............................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C.A.P. ……………....….... via ......................................……………………………. n°……………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tel. ……………....……………… fax …………….....………… PEC ................................ e sede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amministrativa in ………………………………………………………..……… C.A.P.………….......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via …………............…………...........…....………… n° ….………... tel.………….………….......………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fax …………..……….....…. PEC ………..…..……………. codice fiscale …………………………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partita I.V.A. ……………….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Sotto la sua personale responsabilità ed edotto delle sanzioni previste dall’articolo 76 del D.P.R. n. 445 del 28 dicembre 2000</w:t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a)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remunerativa l’offerta economica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 presentata giacché per la sua formulazione ha preso atto e tenuto conto: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1. 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2.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e l’utile d’impresa è pari al…………%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b) che "la presente offerta, con gli oneri da essa rappresentanti, è inclusiva di tutte (nessuna esclusa) le prestazioni richieste dalla documentazione di gara, e di accettarle senza condizione o riserva alcuna nonché di mantenere i prezzi fissi ed invariati per un periodo non inferiore a 180 (centoottanta) giorni dalla scadenza di presentazione dell’offerta</w:t>
      </w:r>
      <w:r>
        <w:rPr>
          <w:rFonts w:cs="TimesNewRoman;Times New Roman" w:ascii="TimesNewRoman;Times New Roman" w:hAnsi="TimesNewRoman;Times New Roman"/>
          <w:sz w:val="20"/>
          <w:szCs w:val="20"/>
          <w:lang w:eastAsia="it-IT"/>
        </w:rPr>
        <w:t>"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c) che i costi relativi alla sicurezza del lavoro con particolare riferimento a quelli propri connessi allo specifico appalto (art. 28 D.Lgs. 81/2008 e s.m.i.)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sono complessivamente pari ad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. ________________ (da compilare obbligatoriamente a pena di esclusione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Offerta n° _______________ del ________________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Descrizione: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 Gestione dei seguenti servizi:   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a) Servizio di guardia attiva h24 7/7;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b) Servizio di reperibilità h24 7/7   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Costo complessivo del servizio per 5 (cinque) mesi – indicativamente da ottobre 2024 a febbraio 2025 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 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___________</w:t>
        <w:tab/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cui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>per il servizio di cui al punto a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 xml:space="preserve">per il servizio di cui al punto b)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costo per l’esecuzione del servizio, sopra riportato, è comprensivo di ogni e qualsiasi onere, compresi i costi della sicurezza di cui al punto c) esplicitati a parte, iva esclusa (se ed in quanto dovuta).</w:t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ata, . . . . . . . . . . . . . . . . . . . . .</w:t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lang w:eastAsia="it-IT"/>
        </w:rPr>
      </w:pPr>
      <w:r>
        <w:rPr>
          <w:lang w:eastAsia="it-IT"/>
        </w:rPr>
        <w:tab/>
        <w:tab/>
        <w:tab/>
        <w:tab/>
        <w:tab/>
        <w:tab/>
        <w:tab/>
        <w:t xml:space="preserve">  FIRMATO DIGITALMENTE </w:t>
      </w:r>
    </w:p>
    <w:p>
      <w:pPr>
        <w:pStyle w:val="TextBody"/>
        <w:spacing w:before="0" w:after="120"/>
        <w:rPr>
          <w:lang w:eastAsia="it-IT"/>
        </w:rPr>
      </w:pPr>
      <w:r>
        <w:rPr>
          <w:lang w:eastAsia="it-IT"/>
        </w:rPr>
        <w:t xml:space="preserve">                                                                                          </w:t>
      </w:r>
      <w:r>
        <w:rPr>
          <w:lang w:eastAsia="it-IT"/>
        </w:rPr>
        <w:t>TRAMITE IL SISTE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GESTI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>DIRETTORE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:Dott. Davide LEPORATI</w:t>
            <w:tab/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/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/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GESTI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ETTORE:</w:t>
            <w:tab/>
            <w:t>Davide LEPORATI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9</w:t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635</wp:posOffset>
              </wp:positionH>
              <wp:positionV relativeFrom="paragraph">
                <wp:posOffset>-42545</wp:posOffset>
              </wp:positionV>
              <wp:extent cx="2901950" cy="835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0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5pt;height:65.75pt;mso-wrap-distance-left:9.05pt;mso-wrap-distance-right:9.05pt;mso-wrap-distance-top:0pt;mso-wrap-distance-bottom:0pt;margin-top:-3.35pt;mso-position-vertical-relative:text;margin-left:25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eastAsia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Arial" w:cs="Arial"/>
      <w:b/>
      <w:bCs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NewRoman;Times New Roman" w:hAnsi="TimesNewRoman;Times New Roman" w:eastAsia="Times New Roman" w:cs="TimesNew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3">
    <w:name w:val="Carattere predefinito paragrafo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2">
    <w:name w:val="Carattere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112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52:00Z</dcterms:created>
  <dc:creator>claudia.taliano</dc:creator>
  <dc:description/>
  <cp:keywords/>
  <dc:language>en-US</dc:language>
  <cp:lastModifiedBy>Emanuela Ciriano</cp:lastModifiedBy>
  <cp:lastPrinted>2019-02-21T16:18:00Z</cp:lastPrinted>
  <dcterms:modified xsi:type="dcterms:W3CDTF">2024-06-07T10:37:00Z</dcterms:modified>
  <cp:revision>13</cp:revision>
  <dc:subject/>
  <dc:title>Oggetto: Gara per la fornitura di TNT (tessuto non tessuto) per le Sale Operatorie delle AA</dc:title>
</cp:coreProperties>
</file>