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llegato “3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S.S. Acquisizione beni e servizi e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Gara europea per l’affidamento del’ esternalizzazione del servizio medico di chirurgia d’urgenza presso il P.O. di BORGOSESIA 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highlight w:val="yellow"/>
          <w:lang w:eastAsia="it-IT"/>
        </w:rPr>
        <w:t>[RDO N. 4010754]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a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remunerativa l’offerta economica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presentata giacché per la sua formulazione ha preso atto e tenuto conto: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e l’utile d’impresa è pari al…………%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;Times New Roman" w:ascii="TimesNewRoman;Times New Roman" w:hAnsi="TimesNewRoman;Times New 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. ________________ (da compilare obbligatoriamente a pena di esclusione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Descrizione: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Gestione dei seguenti servizi: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) Servizio di guardia attiva dalle ore 8.00 alle ore 20 7/7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b) Servizio di reperibilità h 24 7/7   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Servizio di reperibilità dalle ore 20 alle ore 8.00 7/7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3 (tre) mesi – indicativamente da agosto 2024 a dicembre 2024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        per il servizio di cui al punto c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costo per l’esecuzione del servizio, sopra riportato, è comprensivo di ogni e qualsiasi onere, compresi i costi della sicurezza di cui al punto c) esplicitati a parte, iva esclusa (se ed in quanto dovuta)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ata, . . . . . . . . . . . . . . . . . . . . 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 xml:space="preserve">  FIRMATO DIGITALMENTE </w:t>
      </w:r>
    </w:p>
    <w:p>
      <w:pPr>
        <w:pStyle w:val="TextBody"/>
        <w:spacing w:before="0" w:after="120"/>
        <w:rPr>
          <w:lang w:eastAsia="it-IT"/>
        </w:rPr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>DIRETTORE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: Dott. Davide LEPORATI</w:t>
            <w:tab/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/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avide LEPORATI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Tel. +39 0161 5931 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Tel. +39 0161 5931  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1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2:00Z</dcterms:created>
  <dc:creator>claudia.taliano</dc:creator>
  <dc:description/>
  <cp:keywords/>
  <dc:language>en-US</dc:language>
  <cp:lastModifiedBy>Emanuela Ciriano</cp:lastModifiedBy>
  <cp:lastPrinted>2024-01-29T10:52:00Z</cp:lastPrinted>
  <dcterms:modified xsi:type="dcterms:W3CDTF">2024-05-30T10:29:00Z</dcterms:modified>
  <cp:revision>16</cp:revision>
  <dc:subject/>
  <dc:title>Oggetto: Gara per la fornitura di TNT (tessuto non tessuto) per le Sale Operatorie delle AA</dc:title>
</cp:coreProperties>
</file>