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llegato “3” – SCHEMA COMPILAZIONE OFFERTA ECONOMICA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Spett.le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SL VC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S.S. Acquisizione beni e servizi e gestione Contratt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C.so Mario Abbiate, 21 – 13100 Vercell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Gara europea per l’affidamento del’ esternalizzazione del servizio medico di chirurgia d’urgenza presso il P.O. di BORGOSESIA 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it-IT"/>
        </w:rPr>
        <w:t>[RDO N. 4010754]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sottoscritto …...................................................……...………….. nato a …….................……………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……...............………… in qualità di ………..........…….….........................................……... e quin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legale rappresentante della ditta ……………………… con sede legale in ……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C.A.P. ……………....….... via ......................................……………………………. n°…………….……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tel. ……………....……………… fax …………….....………… PEC ................................ e sede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mministrativa in ………………………………………………………..……… C.A.P.…………........……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via …………............…………...........…....………… n° ….………... tel.………….………….......………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fax …………..……….....…. PEC ………..…..……………. codice fiscale ………………………….……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partita I.V.A. ………………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Sotto la sua personale responsabilità ed edotto delle sanzioni previste dall’articolo 76 del D.P.R. n. 445 del 28 dicembre 2000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a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remunerativa l’offerta economica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presentata giacché per la sua formulazione ha preso atto e tenuto conto: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e l’utile d’impresa è pari al…………%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b) 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 (centoottanta) giorni dalla scadenza di presentazione dell’offerta</w:t>
      </w:r>
      <w:r>
        <w:rPr>
          <w:rFonts w:cs="TimesNewRoman;Times New Roman" w:ascii="TimesNewRoman;Times New Roman" w:hAnsi="TimesNewRoman;Times New Roman"/>
          <w:sz w:val="20"/>
          <w:szCs w:val="20"/>
          <w:lang w:eastAsia="it-IT"/>
        </w:rPr>
        <w:t>"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che i costi relativi alla sicurezza del lavoro con particolare riferimento a quelli propri connessi allo specifico appalto (art. 28 D.Lgs. 81/2008 e s.m.i.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sono complessivamente pari ad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. ________________ (da compilare obbligatoriamente a pena di esclusione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Offerta n° _______________ del ________________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Descrizione: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Gestione dei seguenti servizi: 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) Servizio di guardia attiva dalle ore 8.00 alle ore 20 7/7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b) Servizio di reperibilità h 24 7/7  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Servizio di reperibilità dalle ore 20 alle ore 8.00 7/7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Costo complessivo del servizio per 3 (tre) mesi – indicativamente da marzo 2024 a maggio 2024 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 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___________</w:t>
        <w:tab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cui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>per il servizio di cui al punto 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 xml:space="preserve">per il servizio di cui al punto b)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        per il servizio di cui al punto c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Costo complessivo del servizio per 1 (uno) mesi rinnovo – indicativamente giugno 2024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highlight w:val="yellow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 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___________</w:t>
        <w:tab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cui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>per il servizio di cui al punto 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 xml:space="preserve">per il servizio di cui al punto b)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        per il servizio di cui al punto c)</w:t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costo per l’esecuzione del servizio, sopra riportato, è comprensivo di ogni e qualsiasi onere, compresi i costi della sicurezza di cui al punto c) esplicitati a parte, iva esclusa (se ed in quanto dovuta)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ata, . . . . . . . . . . . . . . . . . . . . 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 xml:space="preserve">  FIRMATO DIGITALMENTE </w:t>
      </w:r>
    </w:p>
    <w:p>
      <w:pPr>
        <w:pStyle w:val="TextBody"/>
        <w:spacing w:before="0" w:after="120"/>
        <w:rPr/>
      </w:pPr>
      <w:r>
        <w:rPr>
          <w:lang w:eastAsia="it-IT"/>
        </w:rPr>
        <w:t xml:space="preserve">                                                                                          </w:t>
      </w:r>
      <w:r>
        <w:rPr>
          <w:lang w:eastAsia="it-IT"/>
        </w:rPr>
        <w:t>TRAMITE IL SISTE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Acquisizione beni e servizi e gest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>DIRETTORE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: Dott. Davide LEPORATI</w:t>
            <w:tab/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/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Acquisizione beni e servizi e gest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avide LEPORATI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9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635</wp:posOffset>
              </wp:positionH>
              <wp:positionV relativeFrom="paragraph">
                <wp:posOffset>-42545</wp:posOffset>
              </wp:positionV>
              <wp:extent cx="2901950" cy="835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Tel. +39 0161 5931 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5pt;height:65.75pt;mso-wrap-distance-left:9.05pt;mso-wrap-distance-right:9.05pt;mso-wrap-distance-top:0pt;mso-wrap-distance-bottom:0pt;margin-top:-3.35pt;mso-position-vertical-relative:text;margin-left:2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Tel. +39 0161 5931  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eastAsia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;Times New Roman" w:hAnsi="TimesNewRoman;Times New Roman" w:eastAsia="Times New Roman" w:cs="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3">
    <w:name w:val="Carattere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12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2:00Z</dcterms:created>
  <dc:creator>claudia.taliano</dc:creator>
  <dc:description/>
  <cp:keywords/>
  <dc:language>en-US</dc:language>
  <cp:lastModifiedBy>Emanuela Ciriano</cp:lastModifiedBy>
  <cp:lastPrinted>2024-01-29T10:52:00Z</cp:lastPrinted>
  <dcterms:modified xsi:type="dcterms:W3CDTF">2024-01-31T12:14:00Z</dcterms:modified>
  <cp:revision>14</cp:revision>
  <dc:subject/>
  <dc:title>Oggetto: Gara per la fornitura di TNT (tessuto non tessuto) per le Sale Operatorie delle AA</dc:title>
</cp:coreProperties>
</file>